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Звіт  про відстеження результативності  регуляторного акту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080"/>
        <w:gridCol w:w="5680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№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 звіті зазначається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пис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ид та назва регуляторного акта, дата його прийняття  та номер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ішення  сільської ради  від 11.01.2012 р.№ 21/5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«Про ставки єдиного податку»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зва  виконавця заходів з відстеження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иконавчий комітет сільської ради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Цілі прийняття актів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тримання  додаткових надходжень до сільського бюджету, збільшення дохідної частини бюджету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трок виконання заходів з відстеження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Грудень 2013 року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ип відстеження( базове, повторне або періодичне)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вторне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етоди одержання  результатів  відстеження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Використання статистичних  даних надходження платежів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ані та припущення, на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снові яких відстежувалися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зультативність ,способи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держання даних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ідстежуватимуться наступні показники: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розмір  надходжень до бюджету від сплати податку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кількість  платників.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ількісні  та якісні значення показників результативності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змір надходжень до сільського бюджету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цінка результатів реалізації регуляторного акта та ступеня досягнення  визначених цілей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воєчасність  надходжень платежів до бюджету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кращення фінансового стану  сільської ради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воєчасна оплата  спожитих енергоносіїв та заробітної плати.</w:t>
            </w:r>
          </w:p>
        </w:tc>
      </w:tr>
    </w:tbl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Секретар </w:t>
      </w:r>
      <w:r>
        <w:rPr>
          <w:bCs/>
        </w:rPr>
        <w:t>сільської ради                                                 М.А.Обара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13:06:00Z</dcterms:created>
  <dc:creator>Admin</dc:creator>
  <dc:description/>
  <cp:keywords/>
  <dc:language>en-US</dc:language>
  <cp:lastModifiedBy>Admin</cp:lastModifiedBy>
  <dcterms:modified xsi:type="dcterms:W3CDTF">2013-12-25T13:06:00Z</dcterms:modified>
  <cp:revision>3</cp:revision>
  <dc:subject/>
  <dc:title/>
</cp:coreProperties>
</file>